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</w:rPr>
        <w:t xml:space="preserve">Программа визита представителей </w:t>
      </w:r>
      <w:r>
        <w:rPr>
          <w:b/>
          <w:bCs/>
          <w:sz w:val="22"/>
          <w:lang w:val="en-US"/>
        </w:rPr>
        <w:t>CRDF</w:t>
      </w:r>
      <w:r>
        <w:rPr>
          <w:b/>
          <w:bCs/>
          <w:sz w:val="22"/>
        </w:rPr>
        <w:t xml:space="preserve"> и Министерства образования РФ в НОЦ "Плазма"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 июня 2005 года, воскресень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59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6:5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езд, размещение в гостиниц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2"/>
              </w:rPr>
              <w:t>11:00 – 18:0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курсия по городу (поездка на о.Кижи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 июня 2005 года, понедельни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59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0 – 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трак в гостиниц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0:00 – 11: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о-лабораторный корпус, ул. Университетская, 10, ауд. 219. НОЦ "Плазма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ление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резентация научно-образовательного центра по фундаментальным проблемам приложений физики низкотемпературной плаз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НОЦ – проф. Анатолий Диамидович Хахае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1:15 – 11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ры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1:30 – 12:4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выступл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научного компонента – проф. Александр Валентинович Елец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компонента внешних связей – проф. Валерий Алексеевич Гурто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3:00 – 14: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д в гостиниц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4:30 – 15:0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лабораторий физики газового разряда в Карельском Государственном Педагогическом Университете (проф. Саул Давидович Вагнер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5:15 – 16: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о-лабораторный корпус, ул. Университетская, 10, ауд. 219. НОЦ "Плазма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выступлен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 образовательного компонента – проф. Валерий Иванович Сысу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. Генрих Болеславович Стефанович "Коммерциализация технологий"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6:15 – 16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ры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2"/>
              </w:rPr>
              <w:t>16:30 – 18:0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выступлен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ступления молодых ученых и преподавателей, участвующих в проекте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 возможности видеоконференцсвязь с Новосибирском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8:0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ъезд в гостиницу, ужин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 </w:t>
      </w:r>
      <w:r>
        <w:rPr/>
        <w:t>июня 2005 года, вторни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597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0 – 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трак в гостиниц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:00 – 11: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лабораторий НОЦ "Плазма" (учебно-лабораторный корпус), общение с сотрудниками НОЦ, студентами, работающими на установках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1:15 – 11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ры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1:30 – 12:4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роткие презентации ученых и преподавателей, участвующих в проекте (по основным направлениям работы НОЦ, научная, образовательная деятельность, 5-6 выступлений по 7-8 минут)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3:00 – 14: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д в гостиниц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4:30 – 15:0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уждение программы поддержки молодых ученых-кандидатов наук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5:00 – 16: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ние со студентами, молодыми учеными НОЦ, обсуждение проводимой в НОЦ программы повышения уровня знаний английского язык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2"/>
              </w:rPr>
              <w:t>16:15 – 16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едение итогов, обсуждение результатов (по необходимости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16: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ъезд в гостиницу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римечание: в программу работы 7 июня (ориентировочно после 15 часов) по ходу мероприятия могут быть внесены оперативные изменения и организован перерыв для общения комиссии с ректором ПетрГУ профессором Виктором Николаевичем Васильевы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автобуса для приема экспертной комиссии на 5-7 июн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5 июня </w:t>
      </w:r>
    </w:p>
    <w:p>
      <w:pPr>
        <w:pStyle w:val="Normal"/>
        <w:rPr/>
      </w:pPr>
      <w:r>
        <w:rPr/>
        <w:t>6:50 – ж\д вокзал, отвезти в т\к «Карелия»</w:t>
      </w:r>
    </w:p>
    <w:p>
      <w:pPr>
        <w:pStyle w:val="Normal"/>
        <w:rPr/>
      </w:pPr>
      <w:r>
        <w:rPr/>
        <w:t>11:00 – 18:00 – автобусная экскурсия по городу, поездка в Кондопог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 июня </w:t>
      </w:r>
    </w:p>
    <w:p>
      <w:pPr>
        <w:pStyle w:val="Normal"/>
        <w:rPr/>
      </w:pPr>
      <w:r>
        <w:rPr/>
        <w:t>9:30 – т\к «Карелия» - УЛК (ул. Университетская, 10)</w:t>
      </w:r>
    </w:p>
    <w:p>
      <w:pPr>
        <w:pStyle w:val="Normal"/>
        <w:rPr/>
      </w:pPr>
      <w:r>
        <w:rPr/>
        <w:t>12:45 – УЛК – т\к «Карелия»</w:t>
      </w:r>
    </w:p>
    <w:p>
      <w:pPr>
        <w:pStyle w:val="Normal"/>
        <w:rPr/>
      </w:pPr>
      <w:r>
        <w:rPr/>
        <w:t>14:20 - т\к «Карелия» - КГПУ</w:t>
      </w:r>
    </w:p>
    <w:p>
      <w:pPr>
        <w:pStyle w:val="Normal"/>
        <w:rPr/>
      </w:pPr>
      <w:r>
        <w:rPr/>
        <w:t>15:00 – КГПУ – УЛК</w:t>
      </w:r>
    </w:p>
    <w:p>
      <w:pPr>
        <w:pStyle w:val="Normal"/>
        <w:rPr/>
      </w:pPr>
      <w:r>
        <w:rPr/>
        <w:t>18:00 – УЛК - т\к «Карел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июня</w:t>
      </w:r>
    </w:p>
    <w:p>
      <w:pPr>
        <w:pStyle w:val="Normal"/>
        <w:rPr/>
      </w:pPr>
      <w:r>
        <w:rPr/>
        <w:t>9:30 – т\к «Карелия» - УЛК</w:t>
      </w:r>
    </w:p>
    <w:p>
      <w:pPr>
        <w:pStyle w:val="Normal"/>
        <w:rPr/>
      </w:pPr>
      <w:r>
        <w:rPr/>
        <w:t xml:space="preserve">12:45 – УЛК - т\к «Карелия» </w:t>
      </w:r>
    </w:p>
    <w:p>
      <w:pPr>
        <w:pStyle w:val="Normal"/>
        <w:rPr/>
      </w:pPr>
      <w:r>
        <w:rPr/>
        <w:t>14:15 - т\к «Карелия» - УЛК</w:t>
      </w:r>
    </w:p>
    <w:p>
      <w:pPr>
        <w:pStyle w:val="Normal"/>
        <w:rPr/>
      </w:pPr>
      <w:r>
        <w:rPr/>
        <w:t>16:30 – 19:00 УЛК – магазины (по желанию комиссии), т\к «Карелия», ж/д вокзал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44:00Z</dcterms:created>
  <dc:creator>User_name</dc:creator>
  <dc:description/>
  <dc:language>en-US</dc:language>
  <cp:lastModifiedBy>1</cp:lastModifiedBy>
  <dcterms:modified xsi:type="dcterms:W3CDTF">2005-05-31T06:32:00Z</dcterms:modified>
  <cp:revision>10</cp:revision>
  <dc:subject/>
  <dc:title>Программа визита представителей CRDF и Министерства образования РФ в НОЦ "Плазма"</dc:title>
</cp:coreProperties>
</file>